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2205</wp:posOffset>
            </wp:positionH>
            <wp:positionV relativeFrom="paragraph">
              <wp:posOffset>-303530</wp:posOffset>
            </wp:positionV>
            <wp:extent cx="806450" cy="885825"/>
            <wp:effectExtent l="0" t="0" r="0" b="0"/>
            <wp:wrapTight wrapText="bothSides">
              <wp:wrapPolygon edited="0">
                <wp:start x="-359" y="69"/>
                <wp:lineTo x="-359" y="21164"/>
                <wp:lineTo x="21706" y="21164"/>
                <wp:lineTo x="21706" y="69"/>
                <wp:lineTo x="-359" y="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4" t="-407" r="-444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ЗАВОЛЖ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З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 О С Т А Н О В Л Е Н И 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от  18 февраля  2025 года                       №</w:t>
      </w:r>
      <w:r>
        <w:rPr>
          <w:rFonts w:cs="Times New Roman" w:ascii="Times New Roman" w:hAnsi="Times New Roman"/>
          <w:b/>
          <w:sz w:val="28"/>
          <w:lang w:val="en-US"/>
        </w:rPr>
        <w:t xml:space="preserve"> 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733" w:hRule="atLeast"/>
        </w:trPr>
        <w:tc>
          <w:tcPr>
            <w:tcW w:w="8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бюджетного прогноза Заволжского муниципального образования Озинского муниципального района Саратовской области на долгосрочный период 2025-2030 годов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70.1 Бюджетного кодекса Российской Федерации, постановлением администрации Заволжского  муниципального образования Озинского муниципального района Саратовской области от 25 октября 2017 года № 38 «Об утверждении Положения о порядке разработки и утверждения, периоде действия, а также требованиях к составу и содержанию бюджетного прогноза Заволжского  муниципального образования Озинского муниципального района Саратовской области на долгосрочный период», в целях осуществления долгосрочного бюджетного планирования в Заволжском муниципальном образовании, на основании Устава Заволжского сельского поселения Озинского муниципального района Саратовской области,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твердить бюджетный прогноз </w:t>
      </w:r>
      <w:r>
        <w:rPr>
          <w:rFonts w:cs="Times New Roman" w:ascii="Times New Roman" w:hAnsi="Times New Roman"/>
          <w:sz w:val="28"/>
          <w:szCs w:val="28"/>
        </w:rPr>
        <w:t xml:space="preserve">Заволжского муниципального образования Озинского муниципального района Саратовской облас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долгосрочный период 2025-2030 годов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читать утратившим силу  постановление администрации Заволжского  муниципального образования Озинского муниципального района Саратовской области от 12 февраля 2019 года № 2/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бюджетного прогноза Заволжского муниципального образования Озинского муниципального района Саратовской области на долгосрочный период  2019-2024 г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Заволж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</w:t>
      </w:r>
      <w:bookmarkStart w:id="2" w:name="sub_1000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Т.А.Аксаше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9:00Z</dcterms:created>
  <dc:creator>1</dc:creator>
  <dc:description/>
  <cp:keywords/>
  <dc:language>en-US</dc:language>
  <cp:lastModifiedBy>Татьяна Аксашева</cp:lastModifiedBy>
  <cp:lastPrinted>2025-02-18T16:09:00Z</cp:lastPrinted>
  <dcterms:modified xsi:type="dcterms:W3CDTF">2025-02-18T12:09:00Z</dcterms:modified>
  <cp:revision>28</cp:revision>
  <dc:subject/>
  <dc:title/>
</cp:coreProperties>
</file>