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 о передаче полномочий между администрацией Заволжского муниципального образования Озинского муниципального района Саратовской области и администрацией Озинского муниципального района Саратов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Новозаволжский                                                                                      «27» февраля 2025 года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-567" w:firstLine="567"/>
        <w:rPr/>
      </w:pPr>
      <w:r>
        <w:rPr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администрация Озинского муниципального района, в лице главы Озинского муниципального района Галяшкиной Антонины Алексеевны, действующей на основании Устава Озинского муниципального района, именуемая в дальнейшем «район»,  и администрация  Заволжского муниципального образования, в лице  главы Заволжского муниципального образования Аксашевой Татьяны Адиетовны, действующей на основании Устава Заволжского муниципального образования, именуемый в дальнейшем «поселение», заключили настоящее соглашение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еление передает району осуществление своих полномочий либо их части (согласно Приложению) по решению вопросов местного значения и их финансовое обеспечение за счет межбюджетных трансфертов,  предоставляемых из местного бюджета Заволжского муниципального образования Озинского муниципального района Саратовской области в муниципальный бюджет Озинского муниципального района Саратовской области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номочия по настоящему Соглашению осуществляются в соответствии с действующим законодательством, муниципальными правовыми актами органов местного самоуправления Озинского муниципального района Саратовской област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ава и обязанности сторон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еление имеет право: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ь предложение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т района информацию о ходе реализации преданных ему полномочий;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овать осуществление переданных полномочий в формах и порядке, установленных действующем законодательством и муниципальными правовыми актами органов местного самоуправления Озинского муниципального района Саратовской области;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еление обязано: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ить межбюджетные трансферты на финансирование переданных району полномочий;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запросу района предоставлять сведения и документы, необходимые для исполнения принятых полномочий;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айон имеет право: 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поселения сведения и документы необходимые для исполнения переданных полномочий;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станавливать осуществление переданных полномочий в случае нарушения поселением порядка перечисления межбюджетных трансфертов из местного бюджета Заволжского муниципального образования Озинского муниципального района Саратовской области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нормативно-правовые акты  необходимые для реализации переданных полномочий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айон обязан обеспечить осуществление переданных ему полномочий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ветственность сторон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случае расторжения настоящего Соглашения по основаниям пункта 5.1 район обязан в месячный срок вернуть средства, предназначенные для осуществления переданных полномочий в местный бюджет Заволжского муниципального образования Озинского муниципального района Саратовской области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йон не несет ответственности: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язательствам поселения, возникших в ходе осуществления поселением полномочий по решению вопросов местного значения Заволжского муниципального образования Озинского муниципального района Саратовской области и организационным вопросам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достоверность и правильность сведений, содержащихся в документах,  предоставленных поселением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рядок внесения изменений и дополнений в Соглашение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 намерении внести изменения и (или) дополнения стороны уведомляют друг друга в письменной форме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 несогласия, сторона, которой было направлено предложение, направляет другой стороне заказное письмо с простым уведомлением о вручении адресату протокол разногласий в течение двадца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Сторона, получившая протокол разногласий должна в течение двадцати календарных дней со дня получения, известить другую сторону о принятии Соглашения в предложной ей редакции либо об отклонении протокола разногласий. 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и отклонении протокола разногласий и (или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 разногласий в судебные органы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ание и порядок прекращения действия Соглашения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Основанием для прекращения действия настоящего Соглашения является: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оюдное согласие сторон: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удебных органов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торона, намеревающаяся расторгнуть настоящее Соглашение по вышеназванным основаниям, обязана в письменной форме уведомить об этом другую сторону не менее чем за тридцать календарных дней до предполагаемого срока расторжения Соглашения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Требование о расторжении Соглашения может быть заявлено стороной в судебные органы только после отказа другой стороны на предложение расторгнуть Соглашение либо неполучения ответа в срок, указанный в предложении, а при его отсутствии - в двадцатидневный срок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соглашения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вступает в силу с момента подписания и распространяется на правоотношения, возникшие с 1 января 2025 года и действует до 31 декабря 2025 года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Дополнительные условия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Все споры и разногласия, возникающие между сторонами по настоящему Соглашению, в связи с ним, или вытекающие из него – разрешаются путем переговоров между сторонами.</w:t>
      </w:r>
    </w:p>
    <w:p>
      <w:pPr>
        <w:pStyle w:val="Normal"/>
        <w:spacing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 невозможности разрешения таких споров и разногласий путем переговоров данные споры и разногласия подлежат разрешению в Арбитражном суде Саратовской области по заявлению заинтересованной в этом стороны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.</w:t>
      </w:r>
    </w:p>
    <w:p>
      <w:pPr>
        <w:pStyle w:val="Normal"/>
        <w:spacing w:before="0" w:after="0"/>
        <w:ind w:left="-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Юридические адреса и подписи сторо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6"/>
      </w:tblGrid>
      <w:tr>
        <w:trPr/>
        <w:tc>
          <w:tcPr>
            <w:tcW w:w="47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еление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Заволжского муниципального образования Озинского муниципального района Саратовской област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13617, Саратовская область, Озинский район, п. Новозаволжский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Школьная, д. 10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.А. Аксашева ____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райо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Озин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3620, Саратовская область, Озинский район, р.п.Озинки, ул.Ленина,д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.А. Галяшки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Соглашению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2.2025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мочия по решению вопросов местного значения, передаваемые поселением для осуществления районом и их финансовое обеспе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в част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я  данного бюджета;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я бюджета поселени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отчета об исполнении бюджета поселения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инансовое обеспечение – 96,0 тыс. ру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6"/>
      </w:tblGrid>
      <w:tr>
        <w:trPr/>
        <w:tc>
          <w:tcPr>
            <w:tcW w:w="47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еление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Заволжского муниципального образования Озинского муниципального района Саратовской област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3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13617, Саратовская область, Озинский район, п. Новозаволжский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Школьная, д. 10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.А. Аксашева ____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right="31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Озин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3620, Саратовская область, Озинский район, р.п.Озинки, ул.Ленина,д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.А.Галяшки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</w:t>
            </w:r>
          </w:p>
        </w:tc>
      </w:tr>
    </w:tbl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075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36:00Z</dcterms:created>
  <dc:creator>User</dc:creator>
  <dc:description/>
  <cp:keywords/>
  <dc:language>en-US</dc:language>
  <cp:lastModifiedBy>Татьяна Аксашева</cp:lastModifiedBy>
  <cp:lastPrinted>2025-02-25T11:42:00Z</cp:lastPrinted>
  <dcterms:modified xsi:type="dcterms:W3CDTF">2025-02-25T07:43:00Z</dcterms:modified>
  <cp:revision>12</cp:revision>
  <dc:subject/>
  <dc:title/>
</cp:coreProperties>
</file>